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nnie Kw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sor O’Connor-Petru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ucation 702.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 6,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flection #3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438"/>
      </w:tblGrid>
      <w:tr>
        <w:trPr>
          <w:trHeight w:val="3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</w:t>
            </w:r>
          </w:p>
        </w:tc>
      </w:tr>
      <w:tr>
        <w:trPr>
          <w:trHeight w:val="2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r experiences in observation guide us towards information that can lead to knowledge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ervation allows us to develop our abilities to examine and reflect on our experiences thereby helping us focus on what needs to be done.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 might become too involved in observing and we may overlook a significant aspect in the proces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different viewpoints can affect the way we see things and may limit our ability to observe and reflect accurately.</w:t>
            </w:r>
          </w:p>
        </w:tc>
      </w:tr>
      <w:tr>
        <w:trPr>
          <w:trHeight w:val="11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cdotal Record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 accurate description of incidents that occurs (Arhar, Holly &amp; Kasten, 2004, p.150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pful in recording changes over time (Arhar, Holly &amp; Kasten, 2009, p.150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be easily organized and reorganized for later use (Arhar, Holly &amp; Kasten, 2009, p.150)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 of incidents may be biased. </w:t>
            </w:r>
          </w:p>
        </w:tc>
      </w:tr>
      <w:tr>
        <w:trPr>
          <w:trHeight w:val="11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lis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organized list of points used to focus the observer’s attention on the presence, absence, or frequency of occurrences in which they are indicated by check marks (Arhar, Holly &amp; Kasten, 2004, p.154)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lists may be confusing if points are not related to the study (Arhar, Holly &amp; Kasten, 2004, p.154).</w:t>
            </w:r>
          </w:p>
        </w:tc>
      </w:tr>
      <w:tr>
        <w:trPr>
          <w:trHeight w:val="11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ng Scal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organized tool used to evaluate a specific behavior or activity along a continuum (Arhar, Holly &amp; Kasten, 2004, p.154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lpful in evaluating social and personal development.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best if rating scales use no less than three and no more than seven points (Arhar, Holly &amp; Kasten, 2004, p.155).</w:t>
            </w:r>
          </w:p>
        </w:tc>
      </w:tr>
      <w:tr>
        <w:trPr>
          <w:trHeight w:val="11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iew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l interviews help us understand what the participant is thinking and their perspectives (Arhar, Holly &amp; Kasten, 2004, p.156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l interviews help us explain a pattern of a participant’s responses (Arhar, Holly &amp; Kasten, 2004, p.156)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icipants may have a hard time opening up to an interviewer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st and anonymity must be established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a formal interview, it may be difficult for the interviewer to refrain from giving his/her opinions. </w:t>
            </w:r>
          </w:p>
        </w:tc>
      </w:tr>
      <w:tr>
        <w:trPr>
          <w:trHeight w:val="11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nai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estionnaires can be used to interview everyone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cs="Arial" w:ascii="Arial" w:hAnsi="Arial"/>
              </w:rPr>
              <w:t>Its questions force a response from a list of possibilities (Arhar, Holly &amp; Kasten, 2004, p.158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 more specific and meaningful data (Arhar, Holly &amp; Kasten, 2004, p.159)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ended questions are more time consuming to analyze (Arhar, Holly &amp; Kasten, 2004, p.159).</w:t>
            </w:r>
          </w:p>
        </w:tc>
      </w:tr>
      <w:tr>
        <w:trPr>
          <w:trHeight w:val="11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tude Scal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s the strength of an attitude or opinion in order to obtain its primary beliefs (Arhar, Holly &amp; Kasten, 2004, p.159)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o many items on a scale may confuse the participant. </w:t>
            </w:r>
          </w:p>
        </w:tc>
      </w:tr>
      <w:tr>
        <w:trPr>
          <w:trHeight w:val="12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Artifac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des physical data of students’ performance, records, etc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collection of data that allow us to see how students demonstrate their understanding and knowledge.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uld be handle with ca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vacy and anonymity should be upheld (Arhar, Holly &amp; Kasten, 2004, p.167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orks Cited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Cs/>
        </w:rPr>
        <w:t xml:space="preserve">Arhar, A., Holly, M., &amp; Kasten, W. (2004). </w:t>
      </w:r>
      <w:r>
        <w:rPr>
          <w:rFonts w:cs="Arial" w:ascii="Arial" w:hAnsi="Arial"/>
          <w:bCs/>
          <w:i/>
          <w:iCs/>
        </w:rPr>
        <w:t>Action Research for Teachers: Traveling the Yellow Brick Road (2</w:t>
      </w:r>
      <w:r>
        <w:rPr>
          <w:rFonts w:cs="Arial" w:ascii="Arial" w:hAnsi="Arial"/>
          <w:bCs/>
          <w:i/>
          <w:iCs/>
          <w:vertAlign w:val="superscript"/>
        </w:rPr>
        <w:t>nd</w:t>
      </w:r>
      <w:r>
        <w:rPr>
          <w:rFonts w:cs="Arial" w:ascii="Arial" w:hAnsi="Arial"/>
          <w:bCs/>
          <w:i/>
          <w:iCs/>
        </w:rPr>
        <w:t xml:space="preserve"> ed.)</w:t>
      </w:r>
      <w:r>
        <w:rPr>
          <w:rFonts w:cs="Arial" w:ascii="Arial" w:hAnsi="Arial"/>
          <w:bCs/>
        </w:rPr>
        <w:t xml:space="preserve"> New York: Pearson.</w:t>
      </w:r>
    </w:p>
    <w:p>
      <w:pPr>
        <w:pStyle w:val="Normal"/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shadow w:val="false"/>
        <w:imprint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shadow w:val="false"/>
        <w:imprint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shadow w:val="false"/>
        <w:imprint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shadow w:val="false"/>
        <w:imprint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shadow w:val="false"/>
        <w:imprint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shadow w:val="false"/>
        <w:imprint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shadow w:val="false"/>
        <w:imprint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shadow w:val="false"/>
        <w:imprint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outline w:val="false"/>
      <w:shadow w:val="false"/>
      <w:imprint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outline w:val="false"/>
      <w:shadow w:val="false"/>
      <w:imprint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outline w:val="false"/>
      <w:shadow w:val="false"/>
      <w:imprint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outline w:val="false"/>
      <w:shadow w:val="false"/>
      <w:imprint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outline w:val="false"/>
      <w:shadow w:val="false"/>
      <w:imprint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outline w:val="false"/>
      <w:shadow w:val="false"/>
      <w:imprint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imprint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outline w:val="false"/>
      <w:shadow w:val="false"/>
      <w:imprint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imprint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outline w:val="false"/>
      <w:shadow w:val="false"/>
      <w:imprint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8:13:00Z</dcterms:created>
  <dc:creator> Jennie</dc:creator>
  <dc:description/>
  <cp:keywords/>
  <dc:language>en-US</dc:language>
  <cp:lastModifiedBy> Jennie</cp:lastModifiedBy>
  <dcterms:modified xsi:type="dcterms:W3CDTF">2008-11-02T19:18:00Z</dcterms:modified>
  <cp:revision>3</cp:revision>
  <dc:subject/>
  <dc:title>Jennie Kwok</dc:title>
</cp:coreProperties>
</file>